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237  6 дека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3 дека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6 декабря</w:t>
            </w:r>
          </w:p>
        </w:tc>
      </w:tr>
      <w:tr>
        <w:trPr>
          <w:trHeight w:val="345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95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506095</wp:posOffset>
                      </wp:positionV>
                      <wp:extent cx="3408680" cy="118427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8840" cy="118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8" h="1865">
                                    <a:moveTo>
                                      <a:pt x="3019" y="406"/>
                                    </a:moveTo>
                                    <a:cubicBezTo>
                                      <a:pt x="3146" y="407"/>
                                      <a:pt x="3255" y="425"/>
                                      <a:pt x="3371" y="421"/>
                                    </a:cubicBezTo>
                                    <a:cubicBezTo>
                                      <a:pt x="3487" y="417"/>
                                      <a:pt x="3611" y="407"/>
                                      <a:pt x="3716" y="384"/>
                                    </a:cubicBezTo>
                                    <a:cubicBezTo>
                                      <a:pt x="3821" y="361"/>
                                      <a:pt x="3922" y="331"/>
                                      <a:pt x="4001" y="286"/>
                                    </a:cubicBezTo>
                                    <a:cubicBezTo>
                                      <a:pt x="4080" y="241"/>
                                      <a:pt x="4150" y="156"/>
                                      <a:pt x="4189" y="114"/>
                                    </a:cubicBezTo>
                                    <a:cubicBezTo>
                                      <a:pt x="4228" y="72"/>
                                      <a:pt x="4209" y="41"/>
                                      <a:pt x="4234" y="31"/>
                                    </a:cubicBezTo>
                                    <a:cubicBezTo>
                                      <a:pt x="4259" y="21"/>
                                      <a:pt x="4305" y="59"/>
                                      <a:pt x="4339" y="54"/>
                                    </a:cubicBezTo>
                                    <a:cubicBezTo>
                                      <a:pt x="4373" y="49"/>
                                      <a:pt x="4404" y="0"/>
                                      <a:pt x="4436" y="1"/>
                                    </a:cubicBezTo>
                                    <a:cubicBezTo>
                                      <a:pt x="4468" y="2"/>
                                      <a:pt x="4489" y="45"/>
                                      <a:pt x="4534" y="61"/>
                                    </a:cubicBezTo>
                                    <a:cubicBezTo>
                                      <a:pt x="4579" y="77"/>
                                      <a:pt x="4664" y="68"/>
                                      <a:pt x="4706" y="99"/>
                                    </a:cubicBezTo>
                                    <a:cubicBezTo>
                                      <a:pt x="4748" y="130"/>
                                      <a:pt x="4753" y="208"/>
                                      <a:pt x="4789" y="249"/>
                                    </a:cubicBezTo>
                                    <a:cubicBezTo>
                                      <a:pt x="4825" y="290"/>
                                      <a:pt x="4874" y="321"/>
                                      <a:pt x="4924" y="346"/>
                                    </a:cubicBezTo>
                                    <a:cubicBezTo>
                                      <a:pt x="4974" y="371"/>
                                      <a:pt x="5037" y="387"/>
                                      <a:pt x="5089" y="399"/>
                                    </a:cubicBezTo>
                                    <a:cubicBezTo>
                                      <a:pt x="5141" y="411"/>
                                      <a:pt x="5217" y="387"/>
                                      <a:pt x="5239" y="421"/>
                                    </a:cubicBezTo>
                                    <a:cubicBezTo>
                                      <a:pt x="5261" y="455"/>
                                      <a:pt x="5223" y="547"/>
                                      <a:pt x="5224" y="601"/>
                                    </a:cubicBezTo>
                                    <a:cubicBezTo>
                                      <a:pt x="5225" y="655"/>
                                      <a:pt x="5262" y="694"/>
                                      <a:pt x="5246" y="744"/>
                                    </a:cubicBezTo>
                                    <a:cubicBezTo>
                                      <a:pt x="5230" y="794"/>
                                      <a:pt x="5133" y="866"/>
                                      <a:pt x="5126" y="901"/>
                                    </a:cubicBezTo>
                                    <a:cubicBezTo>
                                      <a:pt x="5119" y="936"/>
                                      <a:pt x="5165" y="920"/>
                                      <a:pt x="5201" y="954"/>
                                    </a:cubicBezTo>
                                    <a:cubicBezTo>
                                      <a:pt x="5237" y="988"/>
                                      <a:pt x="5320" y="1058"/>
                                      <a:pt x="5344" y="1104"/>
                                    </a:cubicBezTo>
                                    <a:cubicBezTo>
                                      <a:pt x="5368" y="1150"/>
                                      <a:pt x="5353" y="1185"/>
                                      <a:pt x="5344" y="1231"/>
                                    </a:cubicBezTo>
                                    <a:cubicBezTo>
                                      <a:pt x="5335" y="1277"/>
                                      <a:pt x="5321" y="1346"/>
                                      <a:pt x="5291" y="1381"/>
                                    </a:cubicBezTo>
                                    <a:cubicBezTo>
                                      <a:pt x="5261" y="1416"/>
                                      <a:pt x="5186" y="1417"/>
                                      <a:pt x="5164" y="1441"/>
                                    </a:cubicBezTo>
                                    <a:cubicBezTo>
                                      <a:pt x="5142" y="1465"/>
                                      <a:pt x="5167" y="1490"/>
                                      <a:pt x="5156" y="1524"/>
                                    </a:cubicBezTo>
                                    <a:cubicBezTo>
                                      <a:pt x="5145" y="1558"/>
                                      <a:pt x="5102" y="1619"/>
                                      <a:pt x="5096" y="1644"/>
                                    </a:cubicBezTo>
                                    <a:cubicBezTo>
                                      <a:pt x="5090" y="1669"/>
                                      <a:pt x="5151" y="1660"/>
                                      <a:pt x="5119" y="1674"/>
                                    </a:cubicBezTo>
                                    <a:cubicBezTo>
                                      <a:pt x="5087" y="1688"/>
                                      <a:pt x="5032" y="1699"/>
                                      <a:pt x="4901" y="1726"/>
                                    </a:cubicBezTo>
                                    <a:cubicBezTo>
                                      <a:pt x="4770" y="1753"/>
                                      <a:pt x="4562" y="1818"/>
                                      <a:pt x="4331" y="1839"/>
                                    </a:cubicBezTo>
                                    <a:cubicBezTo>
                                      <a:pt x="4100" y="1860"/>
                                      <a:pt x="3778" y="1865"/>
                                      <a:pt x="3514" y="1854"/>
                                    </a:cubicBezTo>
                                    <a:cubicBezTo>
                                      <a:pt x="3250" y="1843"/>
                                      <a:pt x="2969" y="1800"/>
                                      <a:pt x="2749" y="1771"/>
                                    </a:cubicBezTo>
                                    <a:cubicBezTo>
                                      <a:pt x="2529" y="1742"/>
                                      <a:pt x="2361" y="1698"/>
                                      <a:pt x="2194" y="1681"/>
                                    </a:cubicBezTo>
                                    <a:cubicBezTo>
                                      <a:pt x="2027" y="1664"/>
                                      <a:pt x="1884" y="1656"/>
                                      <a:pt x="1744" y="1666"/>
                                    </a:cubicBezTo>
                                    <a:cubicBezTo>
                                      <a:pt x="1604" y="1676"/>
                                      <a:pt x="1438" y="1740"/>
                                      <a:pt x="1354" y="1741"/>
                                    </a:cubicBezTo>
                                    <a:cubicBezTo>
                                      <a:pt x="1270" y="1742"/>
                                      <a:pt x="1275" y="1711"/>
                                      <a:pt x="1241" y="1674"/>
                                    </a:cubicBezTo>
                                    <a:cubicBezTo>
                                      <a:pt x="1207" y="1637"/>
                                      <a:pt x="1193" y="1547"/>
                                      <a:pt x="1151" y="1516"/>
                                    </a:cubicBezTo>
                                    <a:cubicBezTo>
                                      <a:pt x="1109" y="1485"/>
                                      <a:pt x="1031" y="1481"/>
                                      <a:pt x="986" y="1486"/>
                                    </a:cubicBezTo>
                                    <a:cubicBezTo>
                                      <a:pt x="941" y="1491"/>
                                      <a:pt x="918" y="1544"/>
                                      <a:pt x="881" y="1546"/>
                                    </a:cubicBezTo>
                                    <a:cubicBezTo>
                                      <a:pt x="844" y="1548"/>
                                      <a:pt x="807" y="1499"/>
                                      <a:pt x="761" y="1501"/>
                                    </a:cubicBezTo>
                                    <a:cubicBezTo>
                                      <a:pt x="715" y="1503"/>
                                      <a:pt x="650" y="1556"/>
                                      <a:pt x="604" y="1561"/>
                                    </a:cubicBezTo>
                                    <a:cubicBezTo>
                                      <a:pt x="558" y="1566"/>
                                      <a:pt x="529" y="1526"/>
                                      <a:pt x="484" y="1531"/>
                                    </a:cubicBezTo>
                                    <a:cubicBezTo>
                                      <a:pt x="439" y="1536"/>
                                      <a:pt x="377" y="1585"/>
                                      <a:pt x="334" y="1591"/>
                                    </a:cubicBezTo>
                                    <a:cubicBezTo>
                                      <a:pt x="291" y="1597"/>
                                      <a:pt x="274" y="1568"/>
                                      <a:pt x="229" y="1569"/>
                                    </a:cubicBezTo>
                                    <a:cubicBezTo>
                                      <a:pt x="184" y="1570"/>
                                      <a:pt x="101" y="1609"/>
                                      <a:pt x="64" y="1599"/>
                                    </a:cubicBezTo>
                                    <a:cubicBezTo>
                                      <a:pt x="27" y="1589"/>
                                      <a:pt x="8" y="1543"/>
                                      <a:pt x="4" y="1509"/>
                                    </a:cubicBezTo>
                                    <a:cubicBezTo>
                                      <a:pt x="0" y="1475"/>
                                      <a:pt x="20" y="1438"/>
                                      <a:pt x="41" y="1396"/>
                                    </a:cubicBezTo>
                                    <a:cubicBezTo>
                                      <a:pt x="62" y="1354"/>
                                      <a:pt x="86" y="1279"/>
                                      <a:pt x="131" y="1254"/>
                                    </a:cubicBezTo>
                                    <a:cubicBezTo>
                                      <a:pt x="176" y="1229"/>
                                      <a:pt x="252" y="1246"/>
                                      <a:pt x="311" y="1246"/>
                                    </a:cubicBezTo>
                                    <a:cubicBezTo>
                                      <a:pt x="370" y="1246"/>
                                      <a:pt x="443" y="1280"/>
                                      <a:pt x="484" y="1254"/>
                                    </a:cubicBezTo>
                                    <a:cubicBezTo>
                                      <a:pt x="525" y="1228"/>
                                      <a:pt x="525" y="1128"/>
                                      <a:pt x="559" y="1089"/>
                                    </a:cubicBezTo>
                                    <a:cubicBezTo>
                                      <a:pt x="593" y="1050"/>
                                      <a:pt x="662" y="1045"/>
                                      <a:pt x="686" y="1021"/>
                                    </a:cubicBezTo>
                                    <a:cubicBezTo>
                                      <a:pt x="710" y="997"/>
                                      <a:pt x="710" y="961"/>
                                      <a:pt x="701" y="946"/>
                                    </a:cubicBezTo>
                                    <a:cubicBezTo>
                                      <a:pt x="692" y="931"/>
                                      <a:pt x="670" y="933"/>
                                      <a:pt x="634" y="931"/>
                                    </a:cubicBezTo>
                                    <a:cubicBezTo>
                                      <a:pt x="598" y="929"/>
                                      <a:pt x="533" y="936"/>
                                      <a:pt x="484" y="931"/>
                                    </a:cubicBezTo>
                                    <a:cubicBezTo>
                                      <a:pt x="435" y="926"/>
                                      <a:pt x="357" y="926"/>
                                      <a:pt x="341" y="901"/>
                                    </a:cubicBezTo>
                                    <a:cubicBezTo>
                                      <a:pt x="325" y="876"/>
                                      <a:pt x="376" y="817"/>
                                      <a:pt x="386" y="781"/>
                                    </a:cubicBezTo>
                                    <a:cubicBezTo>
                                      <a:pt x="396" y="745"/>
                                      <a:pt x="401" y="714"/>
                                      <a:pt x="401" y="684"/>
                                    </a:cubicBezTo>
                                    <a:cubicBezTo>
                                      <a:pt x="401" y="654"/>
                                      <a:pt x="370" y="627"/>
                                      <a:pt x="386" y="601"/>
                                    </a:cubicBezTo>
                                    <a:cubicBezTo>
                                      <a:pt x="402" y="575"/>
                                      <a:pt x="465" y="524"/>
                                      <a:pt x="499" y="526"/>
                                    </a:cubicBezTo>
                                    <a:cubicBezTo>
                                      <a:pt x="533" y="528"/>
                                      <a:pt x="554" y="589"/>
                                      <a:pt x="589" y="616"/>
                                    </a:cubicBezTo>
                                    <a:cubicBezTo>
                                      <a:pt x="624" y="643"/>
                                      <a:pt x="640" y="660"/>
                                      <a:pt x="709" y="691"/>
                                    </a:cubicBezTo>
                                    <a:cubicBezTo>
                                      <a:pt x="778" y="722"/>
                                      <a:pt x="886" y="779"/>
                                      <a:pt x="1001" y="804"/>
                                    </a:cubicBezTo>
                                    <a:cubicBezTo>
                                      <a:pt x="1116" y="829"/>
                                      <a:pt x="1287" y="850"/>
                                      <a:pt x="1399" y="841"/>
                                    </a:cubicBezTo>
                                    <a:cubicBezTo>
                                      <a:pt x="1511" y="832"/>
                                      <a:pt x="1580" y="793"/>
                                      <a:pt x="1676" y="751"/>
                                    </a:cubicBezTo>
                                    <a:cubicBezTo>
                                      <a:pt x="1772" y="709"/>
                                      <a:pt x="1884" y="632"/>
                                      <a:pt x="1976" y="586"/>
                                    </a:cubicBezTo>
                                    <a:cubicBezTo>
                                      <a:pt x="2068" y="540"/>
                                      <a:pt x="2126" y="503"/>
                                      <a:pt x="2231" y="474"/>
                                    </a:cubicBezTo>
                                    <a:cubicBezTo>
                                      <a:pt x="2336" y="445"/>
                                      <a:pt x="2475" y="425"/>
                                      <a:pt x="2606" y="414"/>
                                    </a:cubicBezTo>
                                    <a:cubicBezTo>
                                      <a:pt x="2737" y="403"/>
                                      <a:pt x="2830" y="343"/>
                                      <a:pt x="3019" y="4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8,1865" path="m3019,406c3146,407,3255,425,3371,421c3487,417,3611,407,3716,384c3821,361,3922,331,4001,286c4080,241,4150,156,4189,114c4228,72,4209,41,4234,31c4259,21,4305,59,4339,54c4373,49,4404,0,4436,1c4468,2,4489,45,4534,61c4579,77,4664,68,4706,99c4748,130,4753,208,4789,249c4825,290,4874,321,4924,346c4974,371,5037,387,5089,399c5141,411,5217,387,5239,421c5261,455,5223,547,5224,601c5225,655,5262,694,5246,744c5230,794,5133,866,5126,901c5119,936,5165,920,5201,954c5237,988,5320,1058,5344,1104c5368,1150,5353,1185,5344,1231c5335,1277,5321,1346,5291,1381c5261,1416,5186,1417,5164,1441c5142,1465,5167,1490,5156,1524c5145,1558,5102,1619,5096,1644c5090,1669,5151,1660,5119,1674c5087,1688,5032,1699,4901,1726c4770,1753,4562,1818,4331,1839c4100,1860,3778,1865,3514,1854c3250,1843,2969,1800,2749,1771c2529,1742,2361,1698,2194,1681c2027,1664,1884,1656,1744,1666c1604,1676,1438,1740,1354,1741c1270,1742,1275,1711,1241,1674c1207,1637,1193,1547,1151,1516c1109,1485,1031,1481,986,1486c941,1491,918,1544,881,1546c844,1548,807,1499,761,1501c715,1503,650,1556,604,1561c558,1566,529,1526,484,1531c439,1536,377,1585,334,1591c291,1597,274,1568,229,1569c184,1570,101,1609,64,1599c27,1589,8,1543,4,1509c0,1475,20,1438,41,1396c62,1354,86,1279,131,1254c176,1229,252,1246,311,1246c370,1246,443,1280,484,1254c525,1228,525,1128,559,1089c593,1050,662,1045,686,1021c710,997,710,961,701,946c692,931,670,933,634,931c598,929,533,936,484,931c435,926,357,926,341,901c325,876,376,817,386,781c396,745,401,714,401,684c401,654,370,627,386,601c402,575,465,524,499,526c533,528,554,589,589,616c624,643,640,660,709,691c778,722,886,779,1001,804c1116,829,1287,850,1399,841c1511,832,1580,793,1676,751c1772,709,1884,632,1976,586c2068,540,2126,503,2231,474c2336,445,2475,425,2606,414c2737,403,2830,343,3019,406xe" stroked="f" o:allowincell="t" style="position:absolute;margin-left:13.8pt;margin-top:39.85pt;width:268.35pt;height:93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9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89865</wp:posOffset>
                      </wp:positionV>
                      <wp:extent cx="2388870" cy="8648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8960" cy="86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2" h="1362">
                                    <a:moveTo>
                                      <a:pt x="3555" y="784"/>
                                    </a:moveTo>
                                    <a:cubicBezTo>
                                      <a:pt x="3475" y="835"/>
                                      <a:pt x="3362" y="865"/>
                                      <a:pt x="3233" y="889"/>
                                    </a:cubicBezTo>
                                    <a:cubicBezTo>
                                      <a:pt x="3104" y="913"/>
                                      <a:pt x="2935" y="926"/>
                                      <a:pt x="2783" y="927"/>
                                    </a:cubicBezTo>
                                    <a:cubicBezTo>
                                      <a:pt x="2631" y="928"/>
                                      <a:pt x="2490" y="888"/>
                                      <a:pt x="2318" y="897"/>
                                    </a:cubicBezTo>
                                    <a:cubicBezTo>
                                      <a:pt x="2146" y="906"/>
                                      <a:pt x="1918" y="925"/>
                                      <a:pt x="1748" y="979"/>
                                    </a:cubicBezTo>
                                    <a:cubicBezTo>
                                      <a:pt x="1578" y="1033"/>
                                      <a:pt x="1434" y="1158"/>
                                      <a:pt x="1298" y="1219"/>
                                    </a:cubicBezTo>
                                    <a:cubicBezTo>
                                      <a:pt x="1162" y="1280"/>
                                      <a:pt x="1057" y="1332"/>
                                      <a:pt x="930" y="1347"/>
                                    </a:cubicBezTo>
                                    <a:cubicBezTo>
                                      <a:pt x="803" y="1362"/>
                                      <a:pt x="651" y="1336"/>
                                      <a:pt x="533" y="1309"/>
                                    </a:cubicBezTo>
                                    <a:cubicBezTo>
                                      <a:pt x="415" y="1282"/>
                                      <a:pt x="302" y="1231"/>
                                      <a:pt x="218" y="1182"/>
                                    </a:cubicBezTo>
                                    <a:cubicBezTo>
                                      <a:pt x="134" y="1133"/>
                                      <a:pt x="60" y="1076"/>
                                      <a:pt x="30" y="1017"/>
                                    </a:cubicBezTo>
                                    <a:cubicBezTo>
                                      <a:pt x="0" y="958"/>
                                      <a:pt x="15" y="865"/>
                                      <a:pt x="38" y="829"/>
                                    </a:cubicBezTo>
                                    <a:cubicBezTo>
                                      <a:pt x="61" y="793"/>
                                      <a:pt x="126" y="814"/>
                                      <a:pt x="165" y="799"/>
                                    </a:cubicBezTo>
                                    <a:cubicBezTo>
                                      <a:pt x="204" y="784"/>
                                      <a:pt x="240" y="770"/>
                                      <a:pt x="270" y="739"/>
                                    </a:cubicBezTo>
                                    <a:cubicBezTo>
                                      <a:pt x="300" y="708"/>
                                      <a:pt x="314" y="641"/>
                                      <a:pt x="345" y="612"/>
                                    </a:cubicBezTo>
                                    <a:cubicBezTo>
                                      <a:pt x="376" y="583"/>
                                      <a:pt x="418" y="573"/>
                                      <a:pt x="458" y="567"/>
                                    </a:cubicBezTo>
                                    <a:cubicBezTo>
                                      <a:pt x="498" y="561"/>
                                      <a:pt x="547" y="561"/>
                                      <a:pt x="585" y="574"/>
                                    </a:cubicBezTo>
                                    <a:cubicBezTo>
                                      <a:pt x="623" y="587"/>
                                      <a:pt x="649" y="633"/>
                                      <a:pt x="683" y="642"/>
                                    </a:cubicBezTo>
                                    <a:cubicBezTo>
                                      <a:pt x="717" y="651"/>
                                      <a:pt x="746" y="625"/>
                                      <a:pt x="788" y="627"/>
                                    </a:cubicBezTo>
                                    <a:cubicBezTo>
                                      <a:pt x="830" y="629"/>
                                      <a:pt x="897" y="656"/>
                                      <a:pt x="938" y="657"/>
                                    </a:cubicBezTo>
                                    <a:cubicBezTo>
                                      <a:pt x="979" y="658"/>
                                      <a:pt x="1010" y="671"/>
                                      <a:pt x="1035" y="634"/>
                                    </a:cubicBezTo>
                                    <a:cubicBezTo>
                                      <a:pt x="1060" y="597"/>
                                      <a:pt x="1057" y="489"/>
                                      <a:pt x="1088" y="432"/>
                                    </a:cubicBezTo>
                                    <a:cubicBezTo>
                                      <a:pt x="1119" y="375"/>
                                      <a:pt x="1173" y="344"/>
                                      <a:pt x="1223" y="289"/>
                                    </a:cubicBezTo>
                                    <a:cubicBezTo>
                                      <a:pt x="1273" y="234"/>
                                      <a:pt x="1343" y="137"/>
                                      <a:pt x="1388" y="102"/>
                                    </a:cubicBezTo>
                                    <a:cubicBezTo>
                                      <a:pt x="1433" y="67"/>
                                      <a:pt x="1459" y="93"/>
                                      <a:pt x="1493" y="79"/>
                                    </a:cubicBezTo>
                                    <a:cubicBezTo>
                                      <a:pt x="1527" y="65"/>
                                      <a:pt x="1544" y="0"/>
                                      <a:pt x="1590" y="19"/>
                                    </a:cubicBezTo>
                                    <a:cubicBezTo>
                                      <a:pt x="1636" y="38"/>
                                      <a:pt x="1726" y="163"/>
                                      <a:pt x="1770" y="192"/>
                                    </a:cubicBezTo>
                                    <a:cubicBezTo>
                                      <a:pt x="1814" y="221"/>
                                      <a:pt x="1833" y="204"/>
                                      <a:pt x="1853" y="192"/>
                                    </a:cubicBezTo>
                                    <a:cubicBezTo>
                                      <a:pt x="1873" y="180"/>
                                      <a:pt x="1841" y="128"/>
                                      <a:pt x="1890" y="117"/>
                                    </a:cubicBezTo>
                                    <a:cubicBezTo>
                                      <a:pt x="1939" y="106"/>
                                      <a:pt x="2106" y="102"/>
                                      <a:pt x="2145" y="124"/>
                                    </a:cubicBezTo>
                                    <a:cubicBezTo>
                                      <a:pt x="2184" y="146"/>
                                      <a:pt x="2097" y="211"/>
                                      <a:pt x="2123" y="252"/>
                                    </a:cubicBezTo>
                                    <a:cubicBezTo>
                                      <a:pt x="2149" y="293"/>
                                      <a:pt x="2268" y="351"/>
                                      <a:pt x="2303" y="372"/>
                                    </a:cubicBezTo>
                                    <a:cubicBezTo>
                                      <a:pt x="2338" y="393"/>
                                      <a:pt x="2313" y="393"/>
                                      <a:pt x="2333" y="379"/>
                                    </a:cubicBezTo>
                                    <a:cubicBezTo>
                                      <a:pt x="2353" y="365"/>
                                      <a:pt x="2378" y="314"/>
                                      <a:pt x="2423" y="289"/>
                                    </a:cubicBezTo>
                                    <a:cubicBezTo>
                                      <a:pt x="2468" y="264"/>
                                      <a:pt x="2544" y="227"/>
                                      <a:pt x="2603" y="229"/>
                                    </a:cubicBezTo>
                                    <a:cubicBezTo>
                                      <a:pt x="2662" y="231"/>
                                      <a:pt x="2714" y="288"/>
                                      <a:pt x="2775" y="304"/>
                                    </a:cubicBezTo>
                                    <a:cubicBezTo>
                                      <a:pt x="2836" y="320"/>
                                      <a:pt x="2929" y="307"/>
                                      <a:pt x="2970" y="327"/>
                                    </a:cubicBezTo>
                                    <a:cubicBezTo>
                                      <a:pt x="3011" y="347"/>
                                      <a:pt x="3023" y="395"/>
                                      <a:pt x="3023" y="424"/>
                                    </a:cubicBezTo>
                                    <a:cubicBezTo>
                                      <a:pt x="3023" y="453"/>
                                      <a:pt x="2984" y="462"/>
                                      <a:pt x="2970" y="499"/>
                                    </a:cubicBezTo>
                                    <a:cubicBezTo>
                                      <a:pt x="2956" y="536"/>
                                      <a:pt x="2910" y="600"/>
                                      <a:pt x="2940" y="649"/>
                                    </a:cubicBezTo>
                                    <a:cubicBezTo>
                                      <a:pt x="2970" y="698"/>
                                      <a:pt x="3095" y="795"/>
                                      <a:pt x="3150" y="792"/>
                                    </a:cubicBezTo>
                                    <a:cubicBezTo>
                                      <a:pt x="3205" y="789"/>
                                      <a:pt x="3218" y="661"/>
                                      <a:pt x="3270" y="634"/>
                                    </a:cubicBezTo>
                                    <a:cubicBezTo>
                                      <a:pt x="3322" y="607"/>
                                      <a:pt x="3410" y="648"/>
                                      <a:pt x="3465" y="627"/>
                                    </a:cubicBezTo>
                                    <a:cubicBezTo>
                                      <a:pt x="3520" y="606"/>
                                      <a:pt x="3554" y="523"/>
                                      <a:pt x="3600" y="507"/>
                                    </a:cubicBezTo>
                                    <a:cubicBezTo>
                                      <a:pt x="3646" y="491"/>
                                      <a:pt x="3724" y="517"/>
                                      <a:pt x="3743" y="529"/>
                                    </a:cubicBezTo>
                                    <a:cubicBezTo>
                                      <a:pt x="3762" y="541"/>
                                      <a:pt x="3744" y="540"/>
                                      <a:pt x="3713" y="582"/>
                                    </a:cubicBezTo>
                                    <a:cubicBezTo>
                                      <a:pt x="3682" y="624"/>
                                      <a:pt x="3635" y="733"/>
                                      <a:pt x="3555" y="7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2,1362" path="m3555,784c3475,835,3362,865,3233,889c3104,913,2935,926,2783,927c2631,928,2490,888,2318,897c2146,906,1918,925,1748,979c1578,1033,1434,1158,1298,1219c1162,1280,1057,1332,930,1347c803,1362,651,1336,533,1309c415,1282,302,1231,218,1182c134,1133,60,1076,30,1017c0,958,15,865,38,829c61,793,126,814,165,799c204,784,240,770,270,739c300,708,314,641,345,612c376,583,418,573,458,567c498,561,547,561,585,574c623,587,649,633,683,642c717,651,746,625,788,627c830,629,897,656,938,657c979,658,1010,671,1035,634c1060,597,1057,489,1088,432c1119,375,1173,344,1223,289c1273,234,1343,137,1388,102c1433,67,1459,93,1493,79c1527,65,1544,0,1590,19c1636,38,1726,163,1770,192c1814,221,1833,204,1853,192c1873,180,1841,128,1890,117c1939,106,2106,102,2145,124c2184,146,2097,211,2123,252c2149,293,2268,351,2303,372c2338,393,2313,393,2333,379c2353,365,2378,314,2423,289c2468,264,2544,227,2603,229c2662,231,2714,288,2775,304c2836,320,2929,307,2970,327c3011,347,3023,395,3023,424c3023,453,2984,462,2970,499c2956,536,2910,600,2940,649c2970,698,3095,795,3150,792c3205,789,3218,661,3270,634c3322,607,3410,648,3465,627c3520,606,3554,523,3600,507c3646,491,3724,517,3743,529c3762,541,3744,540,3713,582c3682,624,3635,733,3555,784xe" stroked="f" o:allowincell="t" style="position:absolute;margin-left:37.6pt;margin-top:14.95pt;width:188.05pt;height:68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10">
                      <wp:simplePos x="0" y="0"/>
                      <wp:positionH relativeFrom="column">
                        <wp:posOffset>1062355</wp:posOffset>
                      </wp:positionH>
                      <wp:positionV relativeFrom="paragraph">
                        <wp:posOffset>1564005</wp:posOffset>
                      </wp:positionV>
                      <wp:extent cx="2656205" cy="68516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60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3" h="1079">
                                    <a:moveTo>
                                      <a:pt x="3317" y="98"/>
                                    </a:moveTo>
                                    <a:cubicBezTo>
                                      <a:pt x="3422" y="78"/>
                                      <a:pt x="3475" y="63"/>
                                      <a:pt x="3542" y="53"/>
                                    </a:cubicBezTo>
                                    <a:cubicBezTo>
                                      <a:pt x="3609" y="43"/>
                                      <a:pt x="3662" y="32"/>
                                      <a:pt x="3722" y="38"/>
                                    </a:cubicBezTo>
                                    <a:cubicBezTo>
                                      <a:pt x="3782" y="44"/>
                                      <a:pt x="3858" y="65"/>
                                      <a:pt x="3902" y="90"/>
                                    </a:cubicBezTo>
                                    <a:cubicBezTo>
                                      <a:pt x="3946" y="115"/>
                                      <a:pt x="3944" y="168"/>
                                      <a:pt x="3984" y="188"/>
                                    </a:cubicBezTo>
                                    <a:cubicBezTo>
                                      <a:pt x="4024" y="208"/>
                                      <a:pt x="4110" y="190"/>
                                      <a:pt x="4142" y="210"/>
                                    </a:cubicBezTo>
                                    <a:cubicBezTo>
                                      <a:pt x="4174" y="230"/>
                                      <a:pt x="4183" y="281"/>
                                      <a:pt x="4179" y="308"/>
                                    </a:cubicBezTo>
                                    <a:cubicBezTo>
                                      <a:pt x="4175" y="335"/>
                                      <a:pt x="4135" y="355"/>
                                      <a:pt x="4119" y="375"/>
                                    </a:cubicBezTo>
                                    <a:cubicBezTo>
                                      <a:pt x="4103" y="395"/>
                                      <a:pt x="4078" y="404"/>
                                      <a:pt x="4082" y="428"/>
                                    </a:cubicBezTo>
                                    <a:cubicBezTo>
                                      <a:pt x="4086" y="452"/>
                                      <a:pt x="4148" y="491"/>
                                      <a:pt x="4142" y="518"/>
                                    </a:cubicBezTo>
                                    <a:cubicBezTo>
                                      <a:pt x="4136" y="545"/>
                                      <a:pt x="4081" y="582"/>
                                      <a:pt x="4044" y="593"/>
                                    </a:cubicBezTo>
                                    <a:cubicBezTo>
                                      <a:pt x="4007" y="604"/>
                                      <a:pt x="3957" y="573"/>
                                      <a:pt x="3917" y="585"/>
                                    </a:cubicBezTo>
                                    <a:cubicBezTo>
                                      <a:pt x="3877" y="597"/>
                                      <a:pt x="3844" y="663"/>
                                      <a:pt x="3804" y="668"/>
                                    </a:cubicBezTo>
                                    <a:cubicBezTo>
                                      <a:pt x="3764" y="673"/>
                                      <a:pt x="3711" y="621"/>
                                      <a:pt x="3677" y="615"/>
                                    </a:cubicBezTo>
                                    <a:cubicBezTo>
                                      <a:pt x="3643" y="609"/>
                                      <a:pt x="3630" y="594"/>
                                      <a:pt x="3602" y="630"/>
                                    </a:cubicBezTo>
                                    <a:cubicBezTo>
                                      <a:pt x="3574" y="666"/>
                                      <a:pt x="3564" y="797"/>
                                      <a:pt x="3512" y="833"/>
                                    </a:cubicBezTo>
                                    <a:cubicBezTo>
                                      <a:pt x="3460" y="869"/>
                                      <a:pt x="3332" y="861"/>
                                      <a:pt x="3287" y="848"/>
                                    </a:cubicBezTo>
                                    <a:cubicBezTo>
                                      <a:pt x="3242" y="835"/>
                                      <a:pt x="3277" y="774"/>
                                      <a:pt x="3242" y="758"/>
                                    </a:cubicBezTo>
                                    <a:cubicBezTo>
                                      <a:pt x="3207" y="742"/>
                                      <a:pt x="3120" y="724"/>
                                      <a:pt x="3077" y="750"/>
                                    </a:cubicBezTo>
                                    <a:cubicBezTo>
                                      <a:pt x="3034" y="776"/>
                                      <a:pt x="3013" y="886"/>
                                      <a:pt x="2987" y="915"/>
                                    </a:cubicBezTo>
                                    <a:cubicBezTo>
                                      <a:pt x="2961" y="944"/>
                                      <a:pt x="2941" y="938"/>
                                      <a:pt x="2919" y="923"/>
                                    </a:cubicBezTo>
                                    <a:cubicBezTo>
                                      <a:pt x="2897" y="908"/>
                                      <a:pt x="2871" y="841"/>
                                      <a:pt x="2852" y="825"/>
                                    </a:cubicBezTo>
                                    <a:cubicBezTo>
                                      <a:pt x="2833" y="809"/>
                                      <a:pt x="2834" y="815"/>
                                      <a:pt x="2807" y="825"/>
                                    </a:cubicBezTo>
                                    <a:cubicBezTo>
                                      <a:pt x="2780" y="835"/>
                                      <a:pt x="2731" y="880"/>
                                      <a:pt x="2687" y="885"/>
                                    </a:cubicBezTo>
                                    <a:cubicBezTo>
                                      <a:pt x="2643" y="890"/>
                                      <a:pt x="2583" y="859"/>
                                      <a:pt x="2544" y="855"/>
                                    </a:cubicBezTo>
                                    <a:cubicBezTo>
                                      <a:pt x="2505" y="851"/>
                                      <a:pt x="2497" y="830"/>
                                      <a:pt x="2454" y="863"/>
                                    </a:cubicBezTo>
                                    <a:cubicBezTo>
                                      <a:pt x="2411" y="896"/>
                                      <a:pt x="2326" y="1021"/>
                                      <a:pt x="2289" y="1050"/>
                                    </a:cubicBezTo>
                                    <a:cubicBezTo>
                                      <a:pt x="2252" y="1079"/>
                                      <a:pt x="2236" y="1050"/>
                                      <a:pt x="2229" y="1035"/>
                                    </a:cubicBezTo>
                                    <a:cubicBezTo>
                                      <a:pt x="2222" y="1020"/>
                                      <a:pt x="2246" y="999"/>
                                      <a:pt x="2244" y="960"/>
                                    </a:cubicBezTo>
                                    <a:cubicBezTo>
                                      <a:pt x="2242" y="921"/>
                                      <a:pt x="2199" y="889"/>
                                      <a:pt x="2214" y="803"/>
                                    </a:cubicBezTo>
                                    <a:cubicBezTo>
                                      <a:pt x="2229" y="717"/>
                                      <a:pt x="2318" y="514"/>
                                      <a:pt x="2334" y="443"/>
                                    </a:cubicBezTo>
                                    <a:cubicBezTo>
                                      <a:pt x="2350" y="372"/>
                                      <a:pt x="2330" y="384"/>
                                      <a:pt x="2312" y="375"/>
                                    </a:cubicBezTo>
                                    <a:cubicBezTo>
                                      <a:pt x="2294" y="366"/>
                                      <a:pt x="2258" y="378"/>
                                      <a:pt x="2229" y="390"/>
                                    </a:cubicBezTo>
                                    <a:cubicBezTo>
                                      <a:pt x="2200" y="402"/>
                                      <a:pt x="2172" y="439"/>
                                      <a:pt x="2139" y="450"/>
                                    </a:cubicBezTo>
                                    <a:cubicBezTo>
                                      <a:pt x="2106" y="461"/>
                                      <a:pt x="2053" y="475"/>
                                      <a:pt x="2034" y="458"/>
                                    </a:cubicBezTo>
                                    <a:cubicBezTo>
                                      <a:pt x="2015" y="441"/>
                                      <a:pt x="2044" y="365"/>
                                      <a:pt x="2027" y="345"/>
                                    </a:cubicBezTo>
                                    <a:cubicBezTo>
                                      <a:pt x="2010" y="325"/>
                                      <a:pt x="1970" y="326"/>
                                      <a:pt x="1929" y="338"/>
                                    </a:cubicBezTo>
                                    <a:cubicBezTo>
                                      <a:pt x="1888" y="350"/>
                                      <a:pt x="1820" y="414"/>
                                      <a:pt x="1779" y="420"/>
                                    </a:cubicBezTo>
                                    <a:cubicBezTo>
                                      <a:pt x="1738" y="426"/>
                                      <a:pt x="1713" y="365"/>
                                      <a:pt x="1682" y="375"/>
                                    </a:cubicBezTo>
                                    <a:cubicBezTo>
                                      <a:pt x="1651" y="385"/>
                                      <a:pt x="1624" y="468"/>
                                      <a:pt x="1592" y="480"/>
                                    </a:cubicBezTo>
                                    <a:cubicBezTo>
                                      <a:pt x="1560" y="492"/>
                                      <a:pt x="1518" y="455"/>
                                      <a:pt x="1487" y="450"/>
                                    </a:cubicBezTo>
                                    <a:cubicBezTo>
                                      <a:pt x="1456" y="445"/>
                                      <a:pt x="1433" y="466"/>
                                      <a:pt x="1404" y="450"/>
                                    </a:cubicBezTo>
                                    <a:cubicBezTo>
                                      <a:pt x="1375" y="434"/>
                                      <a:pt x="1361" y="370"/>
                                      <a:pt x="1314" y="353"/>
                                    </a:cubicBezTo>
                                    <a:cubicBezTo>
                                      <a:pt x="1267" y="336"/>
                                      <a:pt x="1162" y="326"/>
                                      <a:pt x="1119" y="345"/>
                                    </a:cubicBezTo>
                                    <a:cubicBezTo>
                                      <a:pt x="1076" y="364"/>
                                      <a:pt x="1082" y="444"/>
                                      <a:pt x="1059" y="465"/>
                                    </a:cubicBezTo>
                                    <a:cubicBezTo>
                                      <a:pt x="1036" y="486"/>
                                      <a:pt x="1019" y="494"/>
                                      <a:pt x="984" y="473"/>
                                    </a:cubicBezTo>
                                    <a:cubicBezTo>
                                      <a:pt x="949" y="452"/>
                                      <a:pt x="881" y="363"/>
                                      <a:pt x="849" y="338"/>
                                    </a:cubicBezTo>
                                    <a:cubicBezTo>
                                      <a:pt x="817" y="313"/>
                                      <a:pt x="825" y="307"/>
                                      <a:pt x="789" y="323"/>
                                    </a:cubicBezTo>
                                    <a:cubicBezTo>
                                      <a:pt x="753" y="339"/>
                                      <a:pt x="687" y="424"/>
                                      <a:pt x="632" y="435"/>
                                    </a:cubicBezTo>
                                    <a:cubicBezTo>
                                      <a:pt x="577" y="446"/>
                                      <a:pt x="511" y="390"/>
                                      <a:pt x="459" y="390"/>
                                    </a:cubicBezTo>
                                    <a:cubicBezTo>
                                      <a:pt x="407" y="390"/>
                                      <a:pt x="351" y="449"/>
                                      <a:pt x="317" y="435"/>
                                    </a:cubicBezTo>
                                    <a:cubicBezTo>
                                      <a:pt x="283" y="421"/>
                                      <a:pt x="281" y="342"/>
                                      <a:pt x="257" y="308"/>
                                    </a:cubicBezTo>
                                    <a:cubicBezTo>
                                      <a:pt x="233" y="274"/>
                                      <a:pt x="204" y="263"/>
                                      <a:pt x="174" y="233"/>
                                    </a:cubicBezTo>
                                    <a:cubicBezTo>
                                      <a:pt x="144" y="203"/>
                                      <a:pt x="103" y="152"/>
                                      <a:pt x="77" y="128"/>
                                    </a:cubicBezTo>
                                    <a:cubicBezTo>
                                      <a:pt x="51" y="104"/>
                                      <a:pt x="0" y="107"/>
                                      <a:pt x="17" y="90"/>
                                    </a:cubicBezTo>
                                    <a:cubicBezTo>
                                      <a:pt x="34" y="73"/>
                                      <a:pt x="101" y="38"/>
                                      <a:pt x="182" y="23"/>
                                    </a:cubicBezTo>
                                    <a:cubicBezTo>
                                      <a:pt x="263" y="8"/>
                                      <a:pt x="379" y="0"/>
                                      <a:pt x="504" y="0"/>
                                    </a:cubicBezTo>
                                    <a:cubicBezTo>
                                      <a:pt x="629" y="0"/>
                                      <a:pt x="788" y="7"/>
                                      <a:pt x="932" y="23"/>
                                    </a:cubicBezTo>
                                    <a:cubicBezTo>
                                      <a:pt x="1076" y="39"/>
                                      <a:pt x="1186" y="72"/>
                                      <a:pt x="1367" y="98"/>
                                    </a:cubicBezTo>
                                    <a:cubicBezTo>
                                      <a:pt x="1548" y="124"/>
                                      <a:pt x="1850" y="167"/>
                                      <a:pt x="2019" y="180"/>
                                    </a:cubicBezTo>
                                    <a:cubicBezTo>
                                      <a:pt x="2188" y="193"/>
                                      <a:pt x="2230" y="174"/>
                                      <a:pt x="2379" y="173"/>
                                    </a:cubicBezTo>
                                    <a:cubicBezTo>
                                      <a:pt x="2528" y="172"/>
                                      <a:pt x="2756" y="185"/>
                                      <a:pt x="2912" y="173"/>
                                    </a:cubicBezTo>
                                    <a:cubicBezTo>
                                      <a:pt x="3068" y="161"/>
                                      <a:pt x="3212" y="118"/>
                                      <a:pt x="3317" y="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3,1079" path="m3317,98c3422,78,3475,63,3542,53c3609,43,3662,32,3722,38c3782,44,3858,65,3902,90c3946,115,3944,168,3984,188c4024,208,4110,190,4142,210c4174,230,4183,281,4179,308c4175,335,4135,355,4119,375c4103,395,4078,404,4082,428c4086,452,4148,491,4142,518c4136,545,4081,582,4044,593c4007,604,3957,573,3917,585c3877,597,3844,663,3804,668c3764,673,3711,621,3677,615c3643,609,3630,594,3602,630c3574,666,3564,797,3512,833c3460,869,3332,861,3287,848c3242,835,3277,774,3242,758c3207,742,3120,724,3077,750c3034,776,3013,886,2987,915c2961,944,2941,938,2919,923c2897,908,2871,841,2852,825c2833,809,2834,815,2807,825c2780,835,2731,880,2687,885c2643,890,2583,859,2544,855c2505,851,2497,830,2454,863c2411,896,2326,1021,2289,1050c2252,1079,2236,1050,2229,1035c2222,1020,2246,999,2244,960c2242,921,2199,889,2214,803c2229,717,2318,514,2334,443c2350,372,2330,384,2312,375c2294,366,2258,378,2229,390c2200,402,2172,439,2139,450c2106,461,2053,475,2034,458c2015,441,2044,365,2027,345c2010,325,1970,326,1929,338c1888,350,1820,414,1779,420c1738,426,1713,365,1682,375c1651,385,1624,468,1592,480c1560,492,1518,455,1487,450c1456,445,1433,466,1404,450c1375,434,1361,370,1314,353c1267,336,1162,326,1119,345c1076,364,1082,444,1059,465c1036,486,1019,494,984,473c949,452,881,363,849,338c817,313,825,307,789,323c753,339,687,424,632,435c577,446,511,390,459,390c407,390,351,449,317,435c283,421,281,342,257,308c233,274,204,263,174,233c144,203,103,152,77,128c51,104,0,107,17,90c34,73,101,38,182,23c263,8,379,0,504,0c629,0,788,7,932,23c1076,39,1186,72,1367,98c1548,124,1850,167,2019,180c2188,193,2230,174,2379,173c2528,172,2756,185,2912,173c3068,161,3212,118,3317,98xe" stroked="f" o:allowincell="t" style="position:absolute;margin-left:83.65pt;margin-top:123.15pt;width:209.1pt;height:53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2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542290</wp:posOffset>
                      </wp:positionV>
                      <wp:extent cx="576580" cy="6483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50.95pt;margin-top:42.7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34">
                      <wp:simplePos x="0" y="0"/>
                      <wp:positionH relativeFrom="column">
                        <wp:posOffset>1240790</wp:posOffset>
                      </wp:positionH>
                      <wp:positionV relativeFrom="paragraph">
                        <wp:posOffset>654685</wp:posOffset>
                      </wp:positionV>
                      <wp:extent cx="1398905" cy="1457325"/>
                      <wp:effectExtent l="0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960" cy="145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3" h="2295">
                                    <a:moveTo>
                                      <a:pt x="1851" y="0"/>
                                    </a:moveTo>
                                    <a:cubicBezTo>
                                      <a:pt x="1801" y="103"/>
                                      <a:pt x="1680" y="501"/>
                                      <a:pt x="1551" y="617"/>
                                    </a:cubicBezTo>
                                    <a:cubicBezTo>
                                      <a:pt x="1422" y="733"/>
                                      <a:pt x="1264" y="701"/>
                                      <a:pt x="1079" y="697"/>
                                    </a:cubicBezTo>
                                    <a:cubicBezTo>
                                      <a:pt x="894" y="693"/>
                                      <a:pt x="604" y="568"/>
                                      <a:pt x="439" y="593"/>
                                    </a:cubicBezTo>
                                    <a:cubicBezTo>
                                      <a:pt x="274" y="618"/>
                                      <a:pt x="151" y="709"/>
                                      <a:pt x="87" y="849"/>
                                    </a:cubicBezTo>
                                    <a:cubicBezTo>
                                      <a:pt x="23" y="989"/>
                                      <a:pt x="0" y="1285"/>
                                      <a:pt x="58" y="1432"/>
                                    </a:cubicBezTo>
                                    <a:cubicBezTo>
                                      <a:pt x="116" y="1579"/>
                                      <a:pt x="256" y="1663"/>
                                      <a:pt x="433" y="1732"/>
                                    </a:cubicBezTo>
                                    <a:cubicBezTo>
                                      <a:pt x="610" y="1801"/>
                                      <a:pt x="868" y="1820"/>
                                      <a:pt x="1123" y="1845"/>
                                    </a:cubicBezTo>
                                    <a:cubicBezTo>
                                      <a:pt x="1378" y="1870"/>
                                      <a:pt x="1783" y="1807"/>
                                      <a:pt x="1963" y="1882"/>
                                    </a:cubicBezTo>
                                    <a:cubicBezTo>
                                      <a:pt x="2143" y="1957"/>
                                      <a:pt x="2153" y="2209"/>
                                      <a:pt x="2203" y="22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3,2295" path="m1851,0c1801,103,1680,501,1551,617c1422,733,1264,701,1079,697c894,693,604,568,439,593c274,618,151,709,87,849c23,989,0,1285,58,1432c116,1579,256,1663,433,1732c610,1801,868,1820,1123,1845c1378,1870,1783,1807,1963,1882c2143,1957,2153,2209,2203,2295e" stroked="t" o:allowincell="t" style="position:absolute;margin-left:97.7pt;margin-top:51.55pt;width:110.1pt;height:11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554355</wp:posOffset>
                      </wp:positionV>
                      <wp:extent cx="1725930" cy="1538605"/>
                      <wp:effectExtent l="3175" t="63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5840" cy="153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8" h="2423">
                                    <a:moveTo>
                                      <a:pt x="1780" y="2423"/>
                                    </a:moveTo>
                                    <a:cubicBezTo>
                                      <a:pt x="1775" y="2381"/>
                                      <a:pt x="1762" y="2257"/>
                                      <a:pt x="1743" y="2168"/>
                                    </a:cubicBezTo>
                                    <a:cubicBezTo>
                                      <a:pt x="1724" y="2079"/>
                                      <a:pt x="1709" y="1972"/>
                                      <a:pt x="1668" y="1890"/>
                                    </a:cubicBezTo>
                                    <a:cubicBezTo>
                                      <a:pt x="1627" y="1808"/>
                                      <a:pt x="1600" y="1722"/>
                                      <a:pt x="1495" y="1673"/>
                                    </a:cubicBezTo>
                                    <a:cubicBezTo>
                                      <a:pt x="1390" y="1624"/>
                                      <a:pt x="1223" y="1612"/>
                                      <a:pt x="1038" y="1598"/>
                                    </a:cubicBezTo>
                                    <a:cubicBezTo>
                                      <a:pt x="853" y="1584"/>
                                      <a:pt x="542" y="1605"/>
                                      <a:pt x="385" y="1590"/>
                                    </a:cubicBezTo>
                                    <a:cubicBezTo>
                                      <a:pt x="228" y="1575"/>
                                      <a:pt x="157" y="1549"/>
                                      <a:pt x="93" y="1508"/>
                                    </a:cubicBezTo>
                                    <a:cubicBezTo>
                                      <a:pt x="29" y="1467"/>
                                      <a:pt x="0" y="1400"/>
                                      <a:pt x="3" y="1343"/>
                                    </a:cubicBezTo>
                                    <a:cubicBezTo>
                                      <a:pt x="6" y="1286"/>
                                      <a:pt x="37" y="1203"/>
                                      <a:pt x="112" y="1167"/>
                                    </a:cubicBezTo>
                                    <a:cubicBezTo>
                                      <a:pt x="187" y="1131"/>
                                      <a:pt x="378" y="1132"/>
                                      <a:pt x="453" y="1125"/>
                                    </a:cubicBezTo>
                                    <a:cubicBezTo>
                                      <a:pt x="528" y="1118"/>
                                      <a:pt x="495" y="1131"/>
                                      <a:pt x="565" y="1125"/>
                                    </a:cubicBezTo>
                                    <a:cubicBezTo>
                                      <a:pt x="635" y="1119"/>
                                      <a:pt x="786" y="1124"/>
                                      <a:pt x="873" y="1088"/>
                                    </a:cubicBezTo>
                                    <a:cubicBezTo>
                                      <a:pt x="960" y="1052"/>
                                      <a:pt x="1009" y="1043"/>
                                      <a:pt x="1090" y="908"/>
                                    </a:cubicBezTo>
                                    <a:cubicBezTo>
                                      <a:pt x="1171" y="773"/>
                                      <a:pt x="1254" y="429"/>
                                      <a:pt x="1360" y="279"/>
                                    </a:cubicBezTo>
                                    <a:cubicBezTo>
                                      <a:pt x="1466" y="129"/>
                                      <a:pt x="1629" y="0"/>
                                      <a:pt x="1728" y="8"/>
                                    </a:cubicBezTo>
                                    <a:cubicBezTo>
                                      <a:pt x="1827" y="16"/>
                                      <a:pt x="1910" y="153"/>
                                      <a:pt x="1952" y="327"/>
                                    </a:cubicBezTo>
                                    <a:cubicBezTo>
                                      <a:pt x="1994" y="501"/>
                                      <a:pt x="1897" y="887"/>
                                      <a:pt x="1983" y="1050"/>
                                    </a:cubicBezTo>
                                    <a:cubicBezTo>
                                      <a:pt x="2069" y="1213"/>
                                      <a:pt x="2348" y="1253"/>
                                      <a:pt x="2470" y="1305"/>
                                    </a:cubicBezTo>
                                    <a:cubicBezTo>
                                      <a:pt x="2592" y="1357"/>
                                      <a:pt x="2666" y="1353"/>
                                      <a:pt x="2718" y="13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8,2423" path="m1780,2423c1775,2381,1762,2257,1743,2168c1724,2079,1709,1972,1668,1890c1627,1808,1600,1722,1495,1673c1390,1624,1223,1612,1038,1598c853,1584,542,1605,385,1590c228,1575,157,1549,93,1508c29,1467,0,1400,3,1343c6,1286,37,1203,112,1167c187,1131,378,1132,453,1125c528,1118,495,1131,565,1125c635,1119,786,1124,873,1088c960,1052,1009,1043,1090,908c1171,773,1254,429,1360,279c1466,129,1629,0,1728,8c1827,16,1910,153,1952,327c1994,501,1897,887,1983,1050c2069,1213,2348,1253,2470,1305c2592,1357,2666,1353,2718,1365e" stroked="t" o:allowincell="t" style="position:absolute;margin-left:136.85pt;margin-top:43.65pt;width:135.85pt;height:12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368935</wp:posOffset>
                      </wp:positionV>
                      <wp:extent cx="1270000" cy="120078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080" cy="12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" h="1891">
                                    <a:moveTo>
                                      <a:pt x="0" y="1891"/>
                                    </a:moveTo>
                                    <a:cubicBezTo>
                                      <a:pt x="12" y="1799"/>
                                      <a:pt x="16" y="1559"/>
                                      <a:pt x="72" y="1339"/>
                                    </a:cubicBezTo>
                                    <a:cubicBezTo>
                                      <a:pt x="128" y="1119"/>
                                      <a:pt x="200" y="730"/>
                                      <a:pt x="336" y="571"/>
                                    </a:cubicBezTo>
                                    <a:cubicBezTo>
                                      <a:pt x="472" y="412"/>
                                      <a:pt x="695" y="348"/>
                                      <a:pt x="888" y="387"/>
                                    </a:cubicBezTo>
                                    <a:cubicBezTo>
                                      <a:pt x="1081" y="426"/>
                                      <a:pt x="1333" y="755"/>
                                      <a:pt x="1496" y="803"/>
                                    </a:cubicBezTo>
                                    <a:cubicBezTo>
                                      <a:pt x="1659" y="851"/>
                                      <a:pt x="1780" y="809"/>
                                      <a:pt x="1864" y="675"/>
                                    </a:cubicBezTo>
                                    <a:cubicBezTo>
                                      <a:pt x="1948" y="541"/>
                                      <a:pt x="1972" y="141"/>
                                      <a:pt x="20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,1891" path="m0,1891c12,1799,16,1559,72,1339c128,1119,200,730,336,571c472,412,695,348,888,387c1081,426,1333,755,1496,803c1659,851,1780,809,1864,675c1948,541,1972,141,2000,0e" stroked="t" o:allowincell="t" style="position:absolute;margin-left:74.85pt;margin-top:29.05pt;width:99.95pt;height:94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8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1474470</wp:posOffset>
                      </wp:positionV>
                      <wp:extent cx="675005" cy="565785"/>
                      <wp:effectExtent l="0" t="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5000" cy="56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3" h="891">
                                    <a:moveTo>
                                      <a:pt x="1063" y="321"/>
                                    </a:moveTo>
                                    <a:cubicBezTo>
                                      <a:pt x="1014" y="309"/>
                                      <a:pt x="893" y="295"/>
                                      <a:pt x="770" y="246"/>
                                    </a:cubicBezTo>
                                    <a:cubicBezTo>
                                      <a:pt x="647" y="197"/>
                                      <a:pt x="448" y="58"/>
                                      <a:pt x="328" y="29"/>
                                    </a:cubicBezTo>
                                    <a:cubicBezTo>
                                      <a:pt x="208" y="0"/>
                                      <a:pt x="98" y="2"/>
                                      <a:pt x="49" y="70"/>
                                    </a:cubicBezTo>
                                    <a:cubicBezTo>
                                      <a:pt x="0" y="138"/>
                                      <a:pt x="10" y="297"/>
                                      <a:pt x="35" y="434"/>
                                    </a:cubicBezTo>
                                    <a:cubicBezTo>
                                      <a:pt x="60" y="571"/>
                                      <a:pt x="166" y="796"/>
                                      <a:pt x="200" y="8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3,891" path="m1063,321c1014,309,893,295,770,246c647,197,448,58,328,29c208,0,98,2,49,70c0,138,10,297,35,434c60,571,166,796,200,891e" stroked="t" o:allowincell="t" style="position:absolute;margin-left:231.6pt;margin-top:116.1pt;width:53.1pt;height:44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337185</wp:posOffset>
                      </wp:positionV>
                      <wp:extent cx="1785620" cy="1165225"/>
                      <wp:effectExtent l="5080" t="0" r="571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0" cy="116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2" h="1835">
                                    <a:moveTo>
                                      <a:pt x="0" y="1835"/>
                                    </a:moveTo>
                                    <a:cubicBezTo>
                                      <a:pt x="14" y="1778"/>
                                      <a:pt x="47" y="1607"/>
                                      <a:pt x="82" y="1490"/>
                                    </a:cubicBezTo>
                                    <a:cubicBezTo>
                                      <a:pt x="117" y="1373"/>
                                      <a:pt x="143" y="1260"/>
                                      <a:pt x="210" y="1130"/>
                                    </a:cubicBezTo>
                                    <a:cubicBezTo>
                                      <a:pt x="277" y="1000"/>
                                      <a:pt x="367" y="851"/>
                                      <a:pt x="487" y="710"/>
                                    </a:cubicBezTo>
                                    <a:cubicBezTo>
                                      <a:pt x="607" y="569"/>
                                      <a:pt x="753" y="395"/>
                                      <a:pt x="930" y="282"/>
                                    </a:cubicBezTo>
                                    <a:cubicBezTo>
                                      <a:pt x="1107" y="169"/>
                                      <a:pt x="1351" y="70"/>
                                      <a:pt x="1552" y="35"/>
                                    </a:cubicBezTo>
                                    <a:cubicBezTo>
                                      <a:pt x="1753" y="0"/>
                                      <a:pt x="1970" y="30"/>
                                      <a:pt x="2137" y="72"/>
                                    </a:cubicBezTo>
                                    <a:cubicBezTo>
                                      <a:pt x="2304" y="114"/>
                                      <a:pt x="2453" y="252"/>
                                      <a:pt x="2555" y="285"/>
                                    </a:cubicBezTo>
                                    <a:cubicBezTo>
                                      <a:pt x="2657" y="318"/>
                                      <a:pt x="2704" y="298"/>
                                      <a:pt x="2747" y="269"/>
                                    </a:cubicBezTo>
                                    <a:cubicBezTo>
                                      <a:pt x="2790" y="240"/>
                                      <a:pt x="2799" y="143"/>
                                      <a:pt x="2812" y="1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2,1835" path="m0,1835c14,1778,47,1607,82,1490c117,1373,143,1260,210,1130c277,1000,367,851,487,710c607,569,753,395,930,282c1107,169,1351,70,1552,35c1753,0,1970,30,2137,72c2304,114,2453,252,2555,285c2657,318,2704,298,2747,269c2790,240,2799,143,2812,110e" stroked="t" o:allowincell="t" style="position:absolute;margin-left:15.5pt;margin-top:26.55pt;width:140.55pt;height:9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181985</wp:posOffset>
                      </wp:positionH>
                      <wp:positionV relativeFrom="paragraph">
                        <wp:posOffset>1828800</wp:posOffset>
                      </wp:positionV>
                      <wp:extent cx="510540" cy="268605"/>
                      <wp:effectExtent l="0" t="3810" r="571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048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4" h="423">
                                    <a:moveTo>
                                      <a:pt x="804" y="116"/>
                                    </a:moveTo>
                                    <a:cubicBezTo>
                                      <a:pt x="767" y="112"/>
                                      <a:pt x="693" y="112"/>
                                      <a:pt x="579" y="93"/>
                                    </a:cubicBezTo>
                                    <a:cubicBezTo>
                                      <a:pt x="465" y="74"/>
                                      <a:pt x="216" y="0"/>
                                      <a:pt x="121" y="3"/>
                                    </a:cubicBezTo>
                                    <a:cubicBezTo>
                                      <a:pt x="26" y="6"/>
                                      <a:pt x="18" y="62"/>
                                      <a:pt x="9" y="108"/>
                                    </a:cubicBezTo>
                                    <a:cubicBezTo>
                                      <a:pt x="0" y="154"/>
                                      <a:pt x="47" y="229"/>
                                      <a:pt x="69" y="281"/>
                                    </a:cubicBezTo>
                                    <a:cubicBezTo>
                                      <a:pt x="91" y="333"/>
                                      <a:pt x="129" y="394"/>
                                      <a:pt x="144" y="4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4,423" path="m804,116c767,112,693,112,579,93c465,74,216,0,121,3c26,6,18,62,9,108c0,154,47,229,69,281c91,333,129,394,144,423e" stroked="t" o:allowincell="t" style="position:absolute;margin-left:250.55pt;margin-top:144pt;width:40.15pt;height:2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6 дека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6 декаб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6 дека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6 декаб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7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7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 течение прошедших трёх суток  сохранялась очень холодная для этой поры погода. Среднесуточная температура воздуха была -7-11ºС, что в основном на 5-9ºС ниже климатической нормы, а 4-5 декабря местами было на 3-4ºС холоднее обычного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-4-9ºС, лишь вчера по крайнему юго-востоку даже днем удерживался мороз до -11ºС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Ночью 4 и 5 декабря минимум температуры был -8-11ºС, а сегодня ночью и 5 декабря в Оршанском районе столбики термометров опускались до -12-17ºС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Осадки отмечались в основном в виде снега, в отдельных районах ночью 4 декабря наблюдалась морось с образованием гололеда (диаметр не более 1 мм). Сумма выпавших осадков за трое суток 5-10 мм. Высота снежного покрова увеличилась за этот период на 2-10 см и сегодня утром измерена от 7 см в Сенно до 14 см в Верхнедвинске. Вчера днем кое-где по северной половине образовывались туманы с видимостью до 5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ind w:right="141" w:hanging="0"/>
              <w:jc w:val="both"/>
              <w:rPr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 реках бассейна  Западная Двина наблюдалось колебание уровня воды на  1-24 см в сутки, в нижнем течении (Верхнедвинск) отмечен рост уровня на 69 см в связи с образованием зажора. Усиливаются процессы ледообразования </w:t>
            </w:r>
            <w:r>
              <w:rPr>
                <w:color w:val="000000"/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шугоход, забереги, ледостав с полыньями.</w:t>
            </w:r>
          </w:p>
          <w:p>
            <w:pPr>
              <w:pStyle w:val="Normal"/>
              <w:ind w:right="141" w:hanging="0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6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7 дека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38950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513898907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6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7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ниженного атмосферного давления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местами небольшой снег, днем преимущественно без осадков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, слабый туман, измороз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, местами слабый туман, измороз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4-9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днем -5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       -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днем -2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8-9 дека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8.12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9.12 </w:t>
            </w:r>
            <w:r>
              <w:rPr>
                <w:color w:val="000000"/>
                <w:sz w:val="26"/>
                <w:szCs w:val="26"/>
              </w:rPr>
              <w:t>на большей части кратковременный снег, днем местами снег сильный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8.12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9.12</w:t>
            </w:r>
            <w:r>
              <w:rPr>
                <w:color w:val="000000"/>
                <w:sz w:val="26"/>
                <w:szCs w:val="26"/>
              </w:rPr>
              <w:t xml:space="preserve"> на дорогах местами гололедица, днем местами по западной половине метель, в восточных районах возможен слабый гололед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8.12</w:t>
            </w:r>
            <w:r>
              <w:rPr>
                <w:color w:val="000000"/>
                <w:sz w:val="26"/>
                <w:szCs w:val="26"/>
              </w:rPr>
              <w:t xml:space="preserve">  ночью слабый, днем неустойчивый 4-9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9.12</w:t>
            </w:r>
            <w:r>
              <w:rPr>
                <w:color w:val="000000"/>
                <w:sz w:val="26"/>
                <w:szCs w:val="26"/>
              </w:rPr>
              <w:t xml:space="preserve"> южный с переходом на западный 5-10 м/с,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8.12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-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9.12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-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0-12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енами снег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дорогах местами гололедица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.1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течение суток -6 -11°С, ночью </w:t>
            </w:r>
            <w:r>
              <w:rPr>
                <w:color w:val="000000"/>
                <w:sz w:val="26"/>
                <w:szCs w:val="26"/>
              </w:rPr>
              <w:t>при прояснениях до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.1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ечение суток -8 -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ночью </w:t>
            </w:r>
            <w:r>
              <w:rPr>
                <w:color w:val="000000"/>
                <w:sz w:val="26"/>
                <w:szCs w:val="26"/>
              </w:rPr>
              <w:t>при прояснениях до -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2.1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течение суток -12 -17°С, ночью </w:t>
            </w:r>
            <w:r>
              <w:rPr>
                <w:color w:val="000000"/>
                <w:sz w:val="26"/>
                <w:szCs w:val="26"/>
              </w:rPr>
              <w:t>при прояснениях до -19 -24</w:t>
            </w:r>
            <w:r>
              <w:rPr>
                <w:sz w:val="26"/>
                <w:szCs w:val="26"/>
              </w:rPr>
              <w:t>°С</w:t>
            </w:r>
          </w:p>
        </w:tc>
      </w:tr>
      <w:tr>
        <w:trPr>
          <w:trHeight w:val="73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6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9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6 г.), минимальная температура воздуха    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0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9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3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27:00Z</dcterms:created>
  <dc:creator>Отдел агрометобслуживания</dc:creator>
  <dc:description/>
  <cp:keywords/>
  <dc:language>en-US</dc:language>
  <cp:lastModifiedBy>User</cp:lastModifiedBy>
  <cp:lastPrinted>2010-12-06T12:57:00Z</cp:lastPrinted>
  <dcterms:modified xsi:type="dcterms:W3CDTF">2010-12-06T13:27:00Z</dcterms:modified>
  <cp:revision>2</cp:revision>
  <dc:subject/>
  <dc:title> </dc:title>
</cp:coreProperties>
</file>